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UNICAZIONE DI PROSSIMO TRASFERIMENTO DELLA S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DI PROSSIME MODIFICHE RILEVANTI DELLA S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UNA SCUOLA PARITARIA DI OGNI ORDINE E GR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ODICE MECCANOGRAFICO DELLA SCUOLA 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VANZATA DALL’ENTE GESTORE (INSERIRE CORRETTAMENTE E PER ESTESO I DATI DELL'ENTE GESTORE  CON IL CODICE FISCALE) 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PERSONA DEL LEGALE RAPPRESENTANTE  (INSERIRE I DATI DEL LEGALE RAPPRESENTANTE: NOME E COGNOME, DATA E LUOGO DI NASCITA) 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CUOLA VERRA’ TRASFERITA ALL'INDIRIZZO 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AUSA DI 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ARTIRE DALLA DATA 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SO LA SCUOLA VERRANNO EFFETTUATI I SEGUENTI LAVORI (INDICARE I LAVORI CHE INTERESSERANNO LA SCUOLA)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UMIBILMENTE NEL PERIODO DAL ________________AL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UMENTI DA ALLEG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ZIONE DEL GESTORE O DEL LEGALE RAPPRESENTANT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LATIVA AL TITOLO  DI  DISPONIBILITA'  DEI  LOCAL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EL CASO DI NUOVA SED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lgs 81/2008 e s.m.i.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cp:keywords/>
  <dc:language>en-US</dc:language>
  <cp:lastModifiedBy>Administrator</cp:lastModifiedBy>
  <cp:lastPrinted>2005-07-05T08:43:00Z</cp:lastPrinted>
  <dcterms:modified xsi:type="dcterms:W3CDTF">2019-08-02T09:37:00Z</dcterms:modified>
  <cp:revision>16</cp:revision>
  <dc:subject/>
  <dc:title>FAC SIMILE DI RICHIESTA DI AUTORIZZAZIONE</dc:title>
</cp:coreProperties>
</file>