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DI REGOLARE FUNZIO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SCUOLA INFANZIA PARITARIA E SCUOLA PRIMARIA </w:t>
      </w:r>
      <w:r>
        <w:rPr>
          <w:b/>
          <w:bCs/>
          <w:sz w:val="22"/>
          <w:szCs w:val="22"/>
        </w:rPr>
        <w:t>PAR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NNO SCOLASTICO 20___ - 20 ___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i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  <w:t xml:space="preserve">Prot. n. _________ del __________                                                                                   </w:t>
      </w:r>
      <w:r>
        <w:rPr>
          <w:b/>
          <w:bCs/>
          <w:sz w:val="24"/>
          <w:szCs w:val="24"/>
        </w:rPr>
        <w:t>All’USR per la Basilicata</w:t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UFFICIO II - Ordinamenti Scolastici e Istruzione non statale </w:t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>Piazza delle Regioni snc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5100 Potenza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hyperlink r:id="rId2">
        <w:r>
          <w:rPr>
            <w:rStyle w:val="InternetLink"/>
            <w:b/>
            <w:bCs/>
            <w:sz w:val="24"/>
            <w:szCs w:val="24"/>
          </w:rPr>
          <w:t>drba@postacert.istruzione.it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CODICE MECCANOGRAFICO DELLA SCUOLA ________________________________________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DENOMINAZIONE DELLA SCUOLA DELL’INFANZIA/PRIM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NEL CASO DI SCUOLA PRIMARIA, E’ ANCHE CONVENZIONATA?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NDIRIZZO (VIA, NUMERO CIVICO, CAP, COMUNE, PROVINC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ELEFONO, FAX, E-MAIL PE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ITO WEB 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 xml:space="preserve">SI PREGA DI INDICARE SEMPRE L’INDIRIZZO </w:t>
      </w:r>
      <w:r>
        <w:rPr>
          <w:b/>
          <w:u w:val="single"/>
        </w:rPr>
        <w:t>E-MAIL PEC</w:t>
      </w:r>
      <w:r>
        <w:rPr>
          <w:b/>
        </w:rPr>
        <w:t xml:space="preserve"> ATTIV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PER COMUNICAZIONI URGENTI CON L’AMMINISTRAZIO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DELL’ENTE GESTORE (INDICARE IL NOME DELLA FONDAZIONE O DELLA PARROCCHIA O DELLA CONGREGAZIONE RELIGIOSA O DELLA COOPERATIVA, O DELLA SOCIETA’ CHE GESTISCE LA SCUOL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EDE DELL’ENTE GESTORE (INDICARE L’INDIRIZZO COMPLETO SE DIVERSO DA QUELLO DELLA SCUOLA STESSA O SCRIVERE “COME LA SCUOLA” SE L’INDIRIZZO E’ IL MEDESIM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CODICE FISCALE DELL’ENTE GESTORE ____________________________________________________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ATA E LUOGO DI NASCITA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ITOLO DI STUDIO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ATA E LUOGO DI NASCITA 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ITOLO DI STUDIO 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(Si ricorda che copia degli atti di delega devono essere inviate dal Legale Rappresentante a questo USR 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 COORDINATORE DELLE ATTIVITA’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ATA E LUOGO DI NASCITA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ITOLO DI STUDIO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STREMI DEL DECRETO DI PARITA’ DA ALLEGARE IN COPIA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ATI RELATIVI AGLI ALLIE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E’ obbligatorio indicare gli allievi di ciascuna sezione/classe. Non si possono fare dichiarazioni cumulati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Allegare elenchi alunni iscritti per ogni sezione/class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 xml:space="preserve">SEZIONI/CLASSI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 xml:space="preserve">ALLIEVI PER SEZIONI/CLASSE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>TOTALE DELLE SEZIONI/CLASSI ___________________________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>TOTALE DEGLI ALLIEV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>________________________________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both"/>
        <w:rPr/>
      </w:pPr>
      <w:r>
        <w:rPr/>
        <w:t>NUMERO ALLIEVI CERTIFICATI PER HANDICAP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both"/>
        <w:rPr/>
      </w:pPr>
      <w:r>
        <w:rPr/>
        <w:t>NUMERO ALLIEVI CERTIFICATI PER DSA  _________________________________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both"/>
        <w:rPr/>
      </w:pPr>
      <w:r>
        <w:rPr/>
        <w:t>NUMERO ALLIEVI DI CITTADINANZA NON ITALIANA ____________________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ATI RELATIVI ALL’ORGANIZZAZIONE SCOLASTICA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DATA DI APERTURA __________________________________ DATA DI CHIUSURA 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ALENDARIO DELLE FESTIVITA' 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ORARIO GIORNALIERO DI FUNZIONAMENTO, INOLTRE SPECIFICARE SE SU 5 O 6 GIORNI A SETTIMANA 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7"/>
        <w:gridCol w:w="1677"/>
        <w:gridCol w:w="1678"/>
        <w:gridCol w:w="1677"/>
        <w:gridCol w:w="1677"/>
        <w:gridCol w:w="1678"/>
        <w:gridCol w:w="1677"/>
        <w:gridCol w:w="1677"/>
        <w:gridCol w:w="1678"/>
      </w:tblGrid>
      <w:tr>
        <w:trPr/>
        <w:tc>
          <w:tcPr>
            <w:tcW w:w="15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I - TITOLI DI STUDIO E DI ABILITAZIONE E CONTRATTI INDIVIDUALI DI LAVORO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NSEGNAMENTO PRESTA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E DI CONCORSO o AMBITO (per docenti di scuola secondaria di I e II grado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TE OR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TTIMANALE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E COGNOM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E LUOGO DI NASCIT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ITOLO DI STUDIO PER ACCESSO ALL’INS. PRESTA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ILITAZIONE POSSEDUT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INDICARE CLASSE DI CONCORSO O AMBITO E DATA DEL CONCORSO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LOGIA DI CONTRATTO DI LAVORO (1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2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8"/>
        <w:gridCol w:w="1677"/>
        <w:gridCol w:w="1677"/>
        <w:gridCol w:w="1678"/>
        <w:gridCol w:w="1677"/>
        <w:gridCol w:w="1677"/>
        <w:gridCol w:w="2480"/>
      </w:tblGrid>
      <w:tr>
        <w:trPr/>
        <w:tc>
          <w:tcPr>
            <w:tcW w:w="12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MMINISTRATIVO, TECNICO, AUSILIARIO - TITOLI DI STUDIO  E CONTRATTI INDIVIDUALI DI LAVORO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TE OR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TTIMANALE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E COGNOM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E LUOGO DI NASCIT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DI STUDI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SIONE ASSEGNATA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LOGIA DI CONTRATTO DI LAVORO (1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PENDENTE A TEMPO PIENO; DIPENDENTE PART-TIME; ALTRO (SPECIFICARE COS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 ESEMPIO: SCUOLA, ENTI LOCALI., AGIDAE, ANINSEI, FILINS, FIS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 BASE ALL’ART. 47 DEL DPR 28 DICEMBRE 2000 N. 445, IO SOTTOSCRITTO _____________________________  LEGALE RAPPRESENTANTE DELLA SCUOLA PARITARIA 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APEVOLE DELLE SANZIONI PENALI PREVISTE DALL’ART. 76 DEL MEDESIMO DECRETO IN CASO DI DICHIARAZIONI NON VERITIERE, DICHIARO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HE QUANTO SOPRA RIPORTATO CORRISPONDE AL VER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E I LOCALI SCOLASTICI RISPETTANO LE REGOLE DI SICUREZZA E DI IGIENE PREVISTE DALLE NORME VIGENTI E CHE LE RELATIVE CERTIFICAZIONI SONO AGLI ATTI DELLA SCUOL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IRMA IN ORIGINALE ACCOMPAGNATA DA FOTOCOPIA DI DOCUMENTO DI IDENTITA’ (ART. 38 DPR 445/2000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TIMBRO DELLA SCUOLA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30:00Z</dcterms:created>
  <dc:creator>MISIANO</dc:creator>
  <dc:description/>
  <cp:keywords/>
  <dc:language>en-US</dc:language>
  <cp:lastModifiedBy>DINA</cp:lastModifiedBy>
  <cp:lastPrinted>2018-08-01T12:13:00Z</cp:lastPrinted>
  <dcterms:modified xsi:type="dcterms:W3CDTF">2018-08-03T17:31:00Z</dcterms:modified>
  <cp:revision>25</cp:revision>
  <dc:subject/>
  <dc:title>MODELLO DELLA DICHIARAZIONE DI RIAPERTURA</dc:title>
</cp:coreProperties>
</file>