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DI REGOLARE FUNZIO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 xml:space="preserve">SCUOLA SECONDARIA I GRADO </w:t>
      </w:r>
      <w:r>
        <w:rPr>
          <w:b/>
          <w:bCs/>
          <w:sz w:val="22"/>
          <w:szCs w:val="22"/>
        </w:rPr>
        <w:t>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NO SCOLASTICO 20___ - 20 ___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</w:rPr>
      </w:pPr>
      <w:r>
        <w:rPr>
          <w:bCs/>
          <w:i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rPr/>
      </w:pPr>
      <w:r>
        <w:rPr/>
        <w:t>Prot. n. _________ del __________</w:t>
      </w:r>
      <w:r>
        <w:rPr>
          <w:b/>
          <w:bCs/>
          <w:sz w:val="24"/>
          <w:szCs w:val="24"/>
        </w:rPr>
        <w:t xml:space="preserve">                                                                        All’USR per la Basilicata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u w:val="single"/>
        </w:rPr>
        <w:t xml:space="preserve">UFFICIO II - Ordinamenti Scolastici e Istruzione non statale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azza delle Regioni snc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100 Poten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drba@postacert.istruzione.it</w:t>
        </w:r>
      </w:hyperlink>
    </w:p>
    <w:p>
      <w:pPr>
        <w:pStyle w:val="Normal"/>
        <w:rPr/>
      </w:pPr>
      <w:r>
        <w:rPr/>
        <w:t xml:space="preserve">CODICE MECCANOGRAFICO DELLA SCUOLA _____________________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ENOMINAZIONE DELLA SCUOLA SECONDARIA I GRA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POLOGIA 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NDIRIZZO (VIA, NUMERO CIVICO, CAP, COMUNE, PROVI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ELEFONO, FAX, E-MAIL PE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ITO WEB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SI PREGA DI INDICARE SEMPRE L’INDIRIZZO </w:t>
      </w:r>
      <w:r>
        <w:rPr>
          <w:b/>
          <w:u w:val="single"/>
        </w:rPr>
        <w:t>E-MAIL PEC</w:t>
      </w:r>
      <w:r>
        <w:rPr>
          <w:b/>
        </w:rPr>
        <w:t xml:space="preserve"> ATTIV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PER COMUNICAZIONI URGENTI CON L’AMMINISTRAZIO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DELL’ENTE GESTORE (INDICARE IL NOME DELLA FONDAZIONE O DELLA PARROCCHIA O DELLA CONGREGAZIONE RELIGIOSA O DELLA COOPERATIVA, O DELLA SOCIETA’ CHE GESTISCE LA SCUOL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 (INDICARE L’INDIRIZZO COMPLETO SE DIVERSO DA QUELLO DELLA SCUOLA STESSA O SCRIVERE “COME LA SCUOLA” SE L’INDIRIZZO E’ IL MEDESI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CODICE FISCALE DELL’ENTE GESTORE _______________________________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(Si ricorda che copia degli atti di delega devono essere inviate dal Legale Rappresentante a questo USR 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COORDINATORE DELLE ATTIVITA’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STREMI DEL DECRETO DI PARITA’ DA ALLEGARE IN COPIA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ATI RELATIVI AGLI ALLI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E’ obbligatorio indicare gli allievi di ciascuna classe. Non si possono fare dichiarazioni cumul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Allegare elenchi alunni iscritti per ogni classe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142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CLASSI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ALLIEVI PER CLASSE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TOTALE DELLE CLASS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CERTIFICATI PER HANDICAP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CERTIFICATI PER DSA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DI CITTADINANZA NON ITALIANA 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UMERO TOTALE INSEGNANTI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CUI INSEGNANTI A TEMPO PIENO 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I CUI INSEGNANTI A PART-TIME ______________________________________________________ </w:t>
      </w:r>
    </w:p>
    <w:p>
      <w:pPr>
        <w:sectPr>
          <w:footerReference w:type="default" r:id="rId3"/>
          <w:type w:val="nextPage"/>
          <w:pgSz w:w="11906" w:h="16838"/>
          <w:pgMar w:left="1134" w:right="991" w:gutter="0" w:header="0" w:top="155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I CUI INSEGNANTI CON RAPPORTO DI LAVORO NON SUBORDINATO ___________________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ATI RELATIVI ALL’ORGANIZZAZIONE SCOLASTIC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DATA DI APERTURA __________________________________ DATA DI CHIUSURA 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ALENDARIO DELLE FESTIVITA' 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ORARIO GIORNALIERO DI FUNZIONAMENTO, INOLTRE SPECIFICARE SE SU 5 O 6 GIORNI A SETTIMANA 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1677"/>
        <w:gridCol w:w="1678"/>
        <w:gridCol w:w="1677"/>
        <w:gridCol w:w="1677"/>
        <w:gridCol w:w="1678"/>
        <w:gridCol w:w="1677"/>
        <w:gridCol w:w="1677"/>
        <w:gridCol w:w="1678"/>
      </w:tblGrid>
      <w:tr>
        <w:trPr/>
        <w:tc>
          <w:tcPr>
            <w:tcW w:w="15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- TITOLI DI STUDIO E DI ABILITAZIONE E CONTRATTI INDIVIDUALI DI LAVORO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GNAMENTO PRESTA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DI CONCORSO o AMBITO (per docenti di scuola secondaria di I e II grado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 OR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TTIMANAL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E LUOGO DI NASCIT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ITOLO DI STUDIO PER ACCESSO ALL’INS. PRESTA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AZIONE POSSEDU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INDICARE CLASSE DI CONCORSO O AMBITO E DATA DEL CONCORSO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DI CONTRATTO DI LAVORO (1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8"/>
        <w:gridCol w:w="1677"/>
        <w:gridCol w:w="1677"/>
        <w:gridCol w:w="1678"/>
        <w:gridCol w:w="1677"/>
        <w:gridCol w:w="1677"/>
        <w:gridCol w:w="2480"/>
      </w:tblGrid>
      <w:tr>
        <w:trPr/>
        <w:tc>
          <w:tcPr>
            <w:tcW w:w="1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MMINISTRATIVO, TECNICO, AUSILIARIO - TITOLI DI STUDIO  E CONTRATTI INDIVIDUALI DI LAVORO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 OR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TTIMANAL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E LUOGO DI NASCIT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I STUDI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SIONE ASSEGNATA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DI CONTRATTO DI LAVORO (1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PENDENTE A TEMPO PIENO; DIPENDENTE PART-TIME; ALTRO (SPECIFICARE COS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 ESEMPIO: SCUOLA, ENTI LOCALI., AGIDAE, ANINSEI, FILINS, FIS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BASE ALL’ART. 47 DEL DPR 28 DICEMBRE 2000 N. 445, IO SOTTOSCRITTO _____________________________  LEGALE RAPPRESENTANTE DELLA SCUOLA PARITARIA 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APEVOLE DELLE SANZIONI PENALI PREVISTE DALL’ART. 76 DEL MEDESIMO DECRETO IN CASO DI DICHIARAZIONI NON VERITIERE, DICHIAR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HE QUANTO SOPRA RIPORTATO CORRISPONDE AL VER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E I LOCALI SCOLASTICI RISPETTANO LE REGOLE DI SICUREZZA E DI IGIENE PREVISTE DALLE NORME VIGENTI E CHE LE RELATIVE CERTIFICAZIONI SONO AGLI ATTI DELLA SCUO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RMA IN ORIGINALE ACCOMPAGNATA DA FOTOCOPIA DI DOCUMENTO DI IDENTITA’ (ART. 38 DPR 445/2000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TIMBRO DELLA SCUOLA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85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6:00Z</dcterms:created>
  <dc:creator>MISIANO</dc:creator>
  <dc:description/>
  <cp:keywords/>
  <dc:language>en-US</dc:language>
  <cp:lastModifiedBy>Administrator</cp:lastModifiedBy>
  <cp:lastPrinted>2005-06-27T11:41:00Z</cp:lastPrinted>
  <dcterms:modified xsi:type="dcterms:W3CDTF">2018-08-06T07:13:00Z</dcterms:modified>
  <cp:revision>15</cp:revision>
  <dc:subject/>
  <dc:title>MODELLO DELLA DICHIARAZIONE DI RIAPERTURA</dc:title>
</cp:coreProperties>
</file>